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szCs w:val="28"/>
        </w:rPr>
      </w:pPr>
      <w:r>
        <w:rPr>
          <w:rFonts w:cs="Calibri"/>
          <w:b/>
          <w:sz w:val="28"/>
          <w:szCs w:val="28"/>
        </w:rPr>
        <w:t xml:space="preserve">Wątek, Temat scenariusza: </w:t>
      </w:r>
      <w:r>
        <w:rPr>
          <w:rFonts w:cs="Calibri"/>
          <w:b/>
          <w:bCs/>
          <w:color w:val="000000"/>
          <w:sz w:val="28"/>
          <w:szCs w:val="28"/>
        </w:rPr>
        <w:t xml:space="preserve">Wątek 9. Ojczysty Panteon i ojczyste spory;  Temat 18. </w:t>
      </w:r>
      <w:r>
        <w:rPr>
          <w:rFonts w:cs="Calibri"/>
          <w:b/>
          <w:color w:val="000000"/>
          <w:sz w:val="28"/>
          <w:szCs w:val="28"/>
        </w:rPr>
        <w:t>Społeczeństwo polskie w dobie przebudowy – obraz Polski po 1989 roku</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12"/>
        <w:gridCol w:w="6745"/>
      </w:tblGrid>
      <w:tr>
        <w:trPr>
          <w:trHeight w:val="454" w:hRule="atLeast"/>
        </w:trPr>
        <w:tc>
          <w:tcPr>
            <w:tcW w:w="3012"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45"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Radosław Marzęcki</w:t>
            </w:r>
          </w:p>
        </w:tc>
      </w:tr>
      <w:tr>
        <w:trPr>
          <w:trHeight w:val="454" w:hRule="atLeast"/>
        </w:trPr>
        <w:tc>
          <w:tcPr>
            <w:tcW w:w="3012"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45"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color w:val="000000"/>
              </w:rPr>
              <w:t>Społeczeństwo polskie w dobie przebudowy – obraz Polski po 1989 roku</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rPr>
                <w:rFonts w:cs="Calibri"/>
              </w:rPr>
            </w:pPr>
            <w:r>
              <w:rPr>
                <w:rFonts w:cs="Calibri"/>
              </w:rPr>
              <w:t>Celem prezentacji jest przekazanie uczniom ogólnej wiedzy na temat przemian gospodarczych w Polsce na początku lat 90. XX wieku, a także zwrócenie uwagi na ich ważne konsekwencje, które oddziaływają na życie społeczne i polityczne także dzisiaj. Zamieszczone w prezentacji wizualizacje danych empirycznych (wykresy, tabele, mapy) mają pomóc uczniom w prosty sposób zrozumieć rozmaite problemy społeczne i gospodarcze współczesnej Polsk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Charakteryzuje proces transformacji gospodarczej i społecznej w Polsce po 1989 rok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wybrane aspekty życia społecznego na podstawie wniosków z międzynarodowych badań</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jaśnia przyczyny i uwarunkowania słabego kapitału społecznego Polaków</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Ocenia dorobek polskiej transformacji gospodarczej i społecz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orównuje sytuację gospodarczą w Polsce i innych państwach europejski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oponuje rozwiązania sprzyjające wzbogaceniu kapitału społecznego Polaków</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ocenia wagę współpracy w życiu społeczny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Angażuje się w działania na rzecz szerszych społecz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Wykazuje odpowiedzialność za dobra publiczne </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wg scenariusza ok. 22 min; zakres tematyczny: informacje ogólne oraz szczegółowe na temat skutków przemian gospodarczych i społecznych po 1989 roku w Polsce; grupa odbiorców: uczniowie klas II i III szkół ponadgimnazjalnych; warunki brzegowe: podstawowa wiedza historyczna, wielkość i format pliku: 1,7 mb (*.pptx), Power Point 2007, słowa kluczowe: transformacja, gospodarka rynkowa, hiperinflacja, społeczeństwo obywatelskie, kapitał społeczny, zaufani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Wiedza weryfikowana na podstawie quizu dołączonego do scenariusza lekcji.</w:t>
            </w:r>
          </w:p>
          <w:p>
            <w:pPr>
              <w:pStyle w:val="Normal"/>
              <w:spacing w:lineRule="auto" w:line="360" w:before="0" w:after="0"/>
              <w:rPr/>
            </w:pPr>
            <w:r>
              <w:rPr/>
              <w:t>1. Jaką funkcję w rządzie Tadeusza Mazowieckiego pełnił Leszek Balcerowicz?</w:t>
            </w:r>
          </w:p>
          <w:p>
            <w:pPr>
              <w:pStyle w:val="Normal"/>
              <w:spacing w:lineRule="auto" w:line="360" w:before="0" w:after="0"/>
              <w:rPr/>
            </w:pPr>
            <w:r>
              <w:rPr/>
              <w:t>2. Co było głównym celem planu Balcerowicza?</w:t>
            </w:r>
          </w:p>
          <w:p>
            <w:pPr>
              <w:pStyle w:val="Normal"/>
              <w:spacing w:lineRule="auto" w:line="360" w:before="0" w:after="0"/>
              <w:rPr/>
            </w:pPr>
            <w:r>
              <w:rPr/>
              <w:t>3. Wymień po dwa pozytywne i negatywne efekty wdrożenia planu Balcerowicza.</w:t>
            </w:r>
          </w:p>
          <w:p>
            <w:pPr>
              <w:pStyle w:val="Normal"/>
              <w:spacing w:lineRule="auto" w:line="360" w:before="0" w:after="0"/>
              <w:rPr>
                <w:rStyle w:val="St"/>
              </w:rPr>
            </w:pPr>
            <w:r>
              <w:rPr/>
              <w:t xml:space="preserve">4. Jak określamy bardzo wysoką inflację </w:t>
            </w:r>
            <w:r>
              <w:rPr>
                <w:rStyle w:val="St"/>
              </w:rPr>
              <w:t>powodowaną zwykle przez całkowite załamanie systemu finansowego kraju?</w:t>
            </w:r>
          </w:p>
          <w:p>
            <w:pPr>
              <w:pStyle w:val="Normal"/>
              <w:spacing w:lineRule="auto" w:line="360" w:before="0" w:after="0"/>
              <w:rPr/>
            </w:pPr>
            <w:r>
              <w:rPr>
                <w:rStyle w:val="St"/>
              </w:rPr>
              <w:t>5. Zaufanie do innych ludzi, gotowość do współpracy i wysoki stopień obywatelskiego zaangażowania składają się na bogat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jc w:val="both"/>
              <w:rPr/>
            </w:pPr>
            <w:r>
              <w:rPr/>
              <w:t xml:space="preserve">Karpiński J., </w:t>
            </w:r>
            <w:r>
              <w:rPr>
                <w:i/>
                <w:iCs/>
              </w:rPr>
              <w:t xml:space="preserve">Trzecia niepodległość, </w:t>
            </w:r>
            <w:r>
              <w:rPr/>
              <w:t>Warszawa 2001. Ciekawe kompendium wiedzy na temat transformacji społecznej, politycznej i gospodarczej od lat 80. XX wieku po rok 2001. Na uwagę zasługują rozdziały na temat przemian gospodarczych czy kulturowych.</w:t>
            </w:r>
          </w:p>
          <w:p>
            <w:pPr>
              <w:pStyle w:val="Normal"/>
              <w:jc w:val="both"/>
              <w:rPr/>
            </w:pPr>
            <w:r>
              <w:rPr/>
              <w:t xml:space="preserve">Putnam R., </w:t>
            </w:r>
            <w:r>
              <w:rPr>
                <w:i/>
                <w:iCs/>
              </w:rPr>
              <w:t>Demokracja w działaniu</w:t>
            </w:r>
            <w:r>
              <w:rPr/>
              <w:t>, Kraków 1995. Empiryczne, a zarazem zrozumiałe dla czytelnika studium nad kapitałem społecznym we współczesnych Włoszech. Perspektywa przyjęta przez autora jest wprost przekładalna na inne społeczeństwa i nadaje się do oceny ich jakości kapitału społecznego.</w:t>
            </w:r>
          </w:p>
          <w:p>
            <w:pPr>
              <w:pStyle w:val="Normal"/>
              <w:jc w:val="both"/>
              <w:rPr/>
            </w:pPr>
            <w:r>
              <w:rPr/>
              <w:t xml:space="preserve">Roszkowski W., </w:t>
            </w:r>
            <w:r>
              <w:rPr>
                <w:i/>
                <w:iCs/>
              </w:rPr>
              <w:t>Najnowsza historia Polski: 1980-2006</w:t>
            </w:r>
            <w:r>
              <w:rPr/>
              <w:t>, Wydawnictwo Świat Książki, Warszawa 2007. Ciekawa pozycja pozwalająca zweryfikować lub ustalić fakty historyczne, które są podstawą lekcji. Dosyć szczegółowo opisany okres transformacji. Dobre źródło dla bardziej zainteresowanych uczniów.</w:t>
            </w:r>
          </w:p>
          <w:p>
            <w:pPr>
              <w:pStyle w:val="Normal"/>
              <w:jc w:val="both"/>
              <w:rPr/>
            </w:pPr>
            <w:r>
              <w:rPr/>
              <w:t xml:space="preserve">Schmitter Ph., </w:t>
            </w:r>
            <w:r>
              <w:rPr>
                <w:i/>
                <w:iCs/>
              </w:rPr>
              <w:t>Demokracja – zagrożenia i problemy</w:t>
            </w:r>
            <w:r>
              <w:rPr/>
              <w:t xml:space="preserve">, [w:] Śpiewak P. [red.], </w:t>
            </w:r>
            <w:r>
              <w:rPr>
                <w:i/>
                <w:iCs/>
              </w:rPr>
              <w:t>Przyszłość demokracji</w:t>
            </w:r>
            <w:r>
              <w:rPr/>
              <w:t xml:space="preserve">, Warszawa 2005. Krótki artykuł znanego socjologa polityki analizujący najważniejsze problemy, przed którymi stają – szczególnie młode – demokracje. </w:t>
            </w:r>
          </w:p>
          <w:p>
            <w:pPr>
              <w:pStyle w:val="Normal"/>
              <w:jc w:val="both"/>
              <w:rPr/>
            </w:pPr>
            <w:r>
              <w:rPr/>
              <w:t xml:space="preserve">Sztompka P., </w:t>
            </w:r>
            <w:r>
              <w:rPr>
                <w:i/>
                <w:iCs/>
              </w:rPr>
              <w:t>Zaufanie. Fundament społeczeństwa</w:t>
            </w:r>
            <w:r>
              <w:rPr/>
              <w:t>, Kraków 2007.</w:t>
            </w:r>
            <w:r>
              <w:rPr>
                <w:i/>
                <w:iCs/>
              </w:rPr>
              <w:t xml:space="preserve"> </w:t>
            </w:r>
            <w:r>
              <w:rPr>
                <w:iCs/>
              </w:rPr>
              <w:t>Przyjazne dla czytelnika studium nad rolą zaufania we współczesnych społeczeństwach. Warte polecenia są szczególnie rozdziały na temat zaufania w systemach demokratycznych i niedemokratycznych.</w:t>
            </w:r>
          </w:p>
          <w:p>
            <w:pPr>
              <w:pStyle w:val="Normal"/>
              <w:jc w:val="both"/>
              <w:rPr/>
            </w:pPr>
            <w:r>
              <w:rPr/>
              <w:t>http://www.balcerowicz.pl. Źródło wiedzy na temat jednej z najważniejszych postaci okresu transformacji ustrojowej w Polsce.</w:t>
            </w:r>
          </w:p>
          <w:p>
            <w:pPr>
              <w:pStyle w:val="Normal"/>
              <w:jc w:val="both"/>
              <w:rPr/>
            </w:pPr>
            <w:r>
              <w:rPr/>
              <w:t>http://www.cbos.pl. Źródło danych na temat m.in. kapitału społecznego Polaków.</w:t>
            </w:r>
          </w:p>
          <w:p>
            <w:pPr>
              <w:pStyle w:val="Normal"/>
              <w:jc w:val="both"/>
              <w:rPr/>
            </w:pPr>
            <w:r>
              <w:rPr/>
              <w:t>http://www.doingbusiness.org. Źródło danych na temat kondycji gospodarczej współczesnych państw.</w:t>
            </w:r>
          </w:p>
          <w:p>
            <w:pPr>
              <w:pStyle w:val="Normal"/>
              <w:spacing w:before="0" w:after="200"/>
              <w:jc w:val="both"/>
              <w:rPr/>
            </w:pPr>
            <w:r>
              <w:rPr/>
              <w:t>http://www.freetheworld.com. Zbiór rozmaitych wskaźników wykorzystywanych do analizy wolności systemów gospodarczych na świeci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omputer z systemem Windows XP/Vista/7/8; rzutnik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Prezentacja zawiera animacje, należy się zapoznać z ich sekwencją.</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t>Doktor nauk humanistycznych w zakresie nauk o polityce, adiunkt w Instytucie Politologii UP im. KEN w Krakowie. Naukowo zajmuje się zjawiskiem konfliktu i konsensu w polityce oraz językiem polityki (autor książki „Styl uprawiania polityki. Kształtowanie i utrwalanie podziałów we współczesnej polityce”), jak również rolą młodzieży w ramach procesów politycznych (współredaktor pracy „Kim jesteśmy? Studenci Instytutu Politologii UP w Krakowie w świetle badań ankietowych).</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48:00Z</dcterms:created>
  <dc:creator>mpletnia</dc:creator>
  <dc:description/>
  <cp:keywords/>
  <dc:language>en-US</dc:language>
  <cp:lastModifiedBy>Łukasz</cp:lastModifiedBy>
  <cp:lastPrinted>2012-09-03T10:42:00Z</cp:lastPrinted>
  <dcterms:modified xsi:type="dcterms:W3CDTF">2013-03-18T22:52:00Z</dcterms:modified>
  <cp:revision>11</cp:revision>
  <dc:subject/>
  <dc:title/>
</cp:coreProperties>
</file>